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364" w:leader="none"/>
        </w:tabs>
        <w:spacing w:lineRule="auto" w:line="254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4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4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4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4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4" w:before="0" w:after="0"/>
        <w:ind w:left="11340" w:right="716" w:hanging="360"/>
        <w:rPr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 xml:space="preserve">23 ноября  2004 г. </w:t>
      </w:r>
      <w:r>
        <w:rPr>
          <w:sz w:val="24"/>
        </w:rPr>
        <w:t xml:space="preserve">№ </w:t>
      </w:r>
      <w:r>
        <w:rPr>
          <w:sz w:val="24"/>
          <w:u w:val="single"/>
        </w:rPr>
        <w:t>269</w:t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НДАРТ МЕДИЦИНСКОЙ ПОМОЩИ БОЛЬНЫМ Диабетической ретинопатиЕЙ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  <w:sz w:val="28"/>
        </w:rPr>
        <w:t>Категория возрастная:</w:t>
      </w:r>
      <w:r>
        <w:rPr>
          <w:sz w:val="28"/>
        </w:rPr>
        <w:t xml:space="preserve"> взрослы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диабетическая ретинопат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д по МКБ-10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Н36.0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диагностика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820"/>
        <w:gridCol w:w="2160"/>
        <w:gridCol w:w="18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Сбор анамнеза и жалоб при патологии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6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изуальное исследование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альпация при патологии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Исследование переднего сегмента глаза методом бокового осв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Исследование сред глаза в проходящем св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Офтальм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Виз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и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рефракции с помощью набора пробных ли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гл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а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ракт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иомикроскопия конъюнктивы с помощью щелевой лам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и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Локализация разрывов, инородных тел сетча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Исследование уровня эритр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уровня лейк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уровня тромб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отношение лейкоцитов в крови (подсчет формулы кро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уровня глюко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Осмотр периферии глазного дна трехзеркальной линзой Гольдм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хром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икрофотография глаза и его придаточного аппар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люоресцентная ангиография гл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ная ретин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заднего эпителия роговицы (ЗЭ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глазного ябл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страция электроретин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страция чувствительности и лабильности зрительного анализ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05.26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фровка, описание и интерпретация данных электрофизиологических исследований зрительного анализ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1.2.</w:t>
      </w:r>
      <w:r>
        <w:rPr>
          <w:rFonts w:cs="Times New Roman" w:ascii="Times New Roman" w:hAnsi="Times New Roman"/>
          <w:b w:val="false"/>
          <w:i w:val="false"/>
          <w:caps/>
        </w:rPr>
        <w:t xml:space="preserve"> лечение из расчета 1 курс – 3 месяца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820"/>
        <w:gridCol w:w="2160"/>
        <w:gridCol w:w="18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Сбор анамнеза и жалоб при патологии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6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изуальное исследование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альпация при патологии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Исследование переднего сегмента глаза методом бокового осв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Исследование сред глаза в проходящем св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Офтальм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Виз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и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гл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иомикроскопия конъюнктивы с помощью щелевой лам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и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03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Осмотр периферии глазного дна трехзеркальной линзой Гольдм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икрофотография глаза и его придаточного аппар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люоресцентная ангиография гл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ная ретин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глазного ябл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страция электроретин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страция чувствительности и лабильности зрительного анализ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шифровка, описание и интерпретация данных электрофизиологических исследований зрительного анализ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уровня глюко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наружение кетоновых тел в мо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очная тонометрия гл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26.0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ра- и ретробульбарные инъ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17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ектрофорез лекарственных препаратов при заболеваниях органа з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25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заболеваниях органов з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3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чковой корр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2.26.0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кальная лазерная коагуляция глазного д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2.26.0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нретинальная лазеркоагуля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Лекарственные средства, использующиеся  при офтальмологических заболеваниях, не обозначенные в других рубри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имуляторы регенерации и ретинопротек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мзилат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 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 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этилпиридин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итамины и минер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там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ам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идок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корбиновая кисло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 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диабетическая ретинопат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д по МКБ-10: </w:t>
      </w:r>
      <w:r>
        <w:rPr>
          <w:sz w:val="28"/>
          <w:szCs w:val="28"/>
        </w:rPr>
        <w:t>Н36.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з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ложнение:</w:t>
      </w:r>
      <w:r>
        <w:rPr>
          <w:sz w:val="28"/>
          <w:szCs w:val="28"/>
        </w:rPr>
        <w:t xml:space="preserve"> с осложнениями (гемофтальм, отслойка сетчатки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реабилитация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820"/>
        <w:gridCol w:w="2160"/>
        <w:gridCol w:w="18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Сбор анамнеза и жалоб при патологии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6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изуальное исследование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альпация при патологии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Исследование переднего сегмента глаза методом бокового осв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Исследование сред глаза в проходящем св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Офтальм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Виз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и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рефракции с помощью набора пробных ли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гл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иомикроскопия конъюнктивы с помощью щелевой лам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и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Локализация разрывов, инородных тел сетча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Исследование уровня эритр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уровня лейк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08.05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уровня тромб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отношение лейкоцитов в крови (подсчет формулы кро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уровня глюко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Осмотр периферии глазного дна трехзеркальной линзой Гольдм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хром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икрофотография глаза и его придаточного аппар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люоресцентная ангиография гл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ная ретин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заднего эпителия роговицы (ЗЭ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глазного ябл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страция электроретин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страция чувствительности и лабильности зрительного анализ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шифровка, описание и интерпретация данных электрофизиологических исследований зрительного анализ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2. 1. </w:t>
      </w:r>
      <w:r>
        <w:rPr>
          <w:rFonts w:cs="Times New Roman" w:ascii="Times New Roman" w:hAnsi="Times New Roman"/>
          <w:b w:val="false"/>
          <w:i w:val="false"/>
          <w:caps/>
        </w:rPr>
        <w:t>лечение из расчета 1 курс  лечения – 3 месяца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820"/>
        <w:gridCol w:w="2160"/>
        <w:gridCol w:w="18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Сбор анамнеза и жалоб при патологии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6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изуальное исследование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альпация при патологии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Исследование переднего сегмента глаза методом бокового осв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Исследование сред глаза в проходящем св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Офтальм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Виз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и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гл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иомикроскопия конъюнктивы с помощью щелевой лам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и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Осмотр периферии глазного дна трехзеркальной линзой Гольдм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икрофотография глаза и его придаточного аппар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люоресцентная ангиография гл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ная ретин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глазного ябл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страция электроретин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страция чувствительности и лабильности зрительного анализ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шифровка, описание и интерпретация данных электрофизиологических исследований зрительного анализ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уровня глюко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наружение кетоновых тел в мо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очная тонометрия гл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26.0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ра- и ретробульбарные инъ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7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ектрофорез лекарственных препаратов при заболеваниях органа з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25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заболеваниях органов з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3.2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чковой корр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2.26.0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кальная лазерная коагуляция глазного д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22.26.0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нретинальная лазеркоагуля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Лекарственные средства, использующиеся при офтальмологических заболеваниях, не обозначенные в других рубри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имуляторы регенерации и ретинопротек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мзила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 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 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этилпиридин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итамины и минер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там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ам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ридокс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корбиновая кисло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 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lineRule="auto" w:line="360"/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54:00Z</dcterms:created>
  <dc:creator>User</dc:creator>
  <dc:description/>
  <dc:language>en-US</dc:language>
  <cp:lastModifiedBy>VMadianova</cp:lastModifiedBy>
  <cp:lastPrinted>2004-11-16T17:52:00Z</cp:lastPrinted>
  <dcterms:modified xsi:type="dcterms:W3CDTF">2004-11-23T16:54:00Z</dcterms:modified>
  <cp:revision>2</cp:revision>
  <dc:subject/>
  <dc:title>Диабетическая ретинопатия</dc:title>
</cp:coreProperties>
</file>